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  <w:lang w:val="en-US" w:eastAsia="zh-CN"/>
        </w:rPr>
        <w:t>标准设备</w:t>
      </w:r>
      <w:r>
        <w:rPr>
          <w:rFonts w:eastAsia="黑体"/>
          <w:sz w:val="28"/>
        </w:rPr>
        <w:t>文件材料归档范围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665"/>
      </w:tblGrid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材料归档范围</w:t>
            </w:r>
          </w:p>
        </w:tc>
      </w:tr>
      <w:tr>
        <w:trPr>
          <w:trHeight w:val="4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、选购阶段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研报告、技术考察报告或经济技术可行性分析</w:t>
            </w:r>
            <w:r>
              <w:rPr>
                <w:rFonts w:ascii="宋体" w:hAnsi="宋体" w:cs="Times New Roman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购置查重论证报告（单价</w:t>
            </w:r>
            <w:r>
              <w:rPr>
                <w:rFonts w:eastAsia="宋体" w:cs="Times New Roman" w:ascii="宋体" w:hAnsi="宋体"/>
                <w:kern w:val="0"/>
                <w:sz w:val="24"/>
                <w:lang w:val="en-US" w:eastAsia="zh-CN"/>
              </w:rPr>
              <w:t>50</w:t>
            </w: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万元以上设备）</w:t>
            </w:r>
          </w:p>
        </w:tc>
      </w:tr>
      <w:tr>
        <w:trPr>
          <w:trHeight w:val="4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购买设备仪器的请示与批复；设备仪器购置申请表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招标书、投标书、评标文件、中标通知书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、合同附件及技术协议、补充协议、代理授权书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口委托代理协议、报价单、设备购置合同通知书、意向书、订购货物通知单</w:t>
            </w:r>
            <w:r>
              <w:rPr>
                <w:rFonts w:ascii="宋体" w:hAnsi="宋体" w:cs="Times New Roman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进口设备</w:t>
            </w:r>
            <w:r>
              <w:rPr>
                <w:rFonts w:ascii="宋体" w:hAnsi="宋体" w:cs="Times New Roman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谈判备忘录、附录、附件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要来往函件、电文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验收报告（有合同约订时）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口货物报关单、入境货物调离通知单、货运单、发票、运输保险单、非木制包装证明、熏蒸证书、减免税单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等外贸文</w:t>
            </w: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件</w:t>
            </w:r>
            <w:r>
              <w:rPr>
                <w:rFonts w:ascii="宋体" w:hAnsi="宋体" w:cs="Times New Roman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进口设备</w:t>
            </w:r>
            <w:r>
              <w:rPr>
                <w:rFonts w:ascii="宋体" w:hAnsi="宋体" w:cs="Times New Roman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3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箱验收阶段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装箱单、出厂合格证（质量证书）、检测报告、出厂精度检验单、校准证书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>校准报告、安全证明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外购件质量证明文件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条件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操作指南、</w:t>
            </w:r>
            <w:r>
              <w:rPr>
                <w:rFonts w:ascii="宋体" w:hAnsi="宋体" w:cs="宋体"/>
                <w:kern w:val="0"/>
                <w:sz w:val="24"/>
              </w:rPr>
              <w:t>使用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说明书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使用维护手册</w:t>
            </w:r>
            <w:r>
              <w:rPr>
                <w:rFonts w:ascii="宋体" w:hAnsi="宋体" w:cs="宋体"/>
                <w:kern w:val="0"/>
                <w:sz w:val="24"/>
              </w:rPr>
              <w:t>、说明书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保修书、等；</w:t>
            </w:r>
            <w:r>
              <w:rPr>
                <w:rFonts w:ascii="宋体" w:hAnsi="宋体" w:cs="宋体"/>
                <w:kern w:val="0"/>
                <w:sz w:val="24"/>
              </w:rPr>
              <w:t>校验标准、验收规程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图样和</w:t>
            </w:r>
            <w:r>
              <w:rPr>
                <w:rFonts w:ascii="宋体" w:hAnsi="宋体" w:cs="宋体"/>
                <w:kern w:val="0"/>
                <w:sz w:val="24"/>
              </w:rPr>
              <w:t>随机备件图册（清单）、检定证书（报告）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开箱验收单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移交使用单位的附件和随机工具清单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箱检验记录、计量、检测、试验设备的检定证书（报告）或校准证书（报告）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商检及索赔文件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调试阶段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调试计划（大型设备）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安装记录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基础图、地基示意图、电气接线图、安装工艺规程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安装调试、试运行文件，</w:t>
            </w:r>
            <w:r>
              <w:rPr>
                <w:rFonts w:ascii="宋体" w:hAnsi="宋体" w:cs="宋体"/>
                <w:kern w:val="0"/>
                <w:sz w:val="24"/>
              </w:rPr>
              <w:t>加工设备试车记录、试验设备试验记录、精度检测记录、安装验收单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存在问题及处理意见（验收备忘录）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调试技术总结报告、最终验收报告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及管理系统软件文件；软件使用许可协议、系统安装测试记录、验收鉴定报告；测量机还包括软件、硬件部分文件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训总结材料</w:t>
            </w:r>
          </w:p>
        </w:tc>
      </w:tr>
      <w:tr>
        <w:trPr>
          <w:trHeight w:val="4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行及维护修理阶段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维护保养和安全技术操作规程</w:t>
            </w:r>
          </w:p>
        </w:tc>
      </w:tr>
      <w:tr>
        <w:trPr>
          <w:trHeight w:val="4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履历表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大、中修记录、总结、鉴定书、设备技术状况鉴定表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、中修精度检查记录及验收移交单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资产转固文件</w:t>
            </w:r>
          </w:p>
        </w:tc>
      </w:tr>
      <w:tr>
        <w:trPr>
          <w:trHeight w:val="46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事故分析、记录及处理结果报告</w:t>
            </w:r>
          </w:p>
        </w:tc>
      </w:tr>
      <w:tr>
        <w:trPr>
          <w:trHeight w:val="4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造阶段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理化建议及处理结果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改造、改装的报告与批复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、改装过程中形成的图样、技术文件、生产线改造工艺布置图</w:t>
            </w:r>
          </w:p>
        </w:tc>
      </w:tr>
      <w:tr>
        <w:trPr>
          <w:trHeight w:val="4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改造、改装的验收文件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报废技术鉴定书、请示及批复文件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鉴定及成果申报奖励文件</w:t>
            </w:r>
          </w:p>
        </w:tc>
      </w:tr>
      <w:tr>
        <w:trPr>
          <w:trHeight w:val="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六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他类别（捐赠设备档案）</w:t>
            </w:r>
          </w:p>
        </w:tc>
      </w:tr>
      <w:tr>
        <w:trPr>
          <w:trHeight w:val="3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捐赠设备档案应包含捐赠协议及设备开箱、安装调试、运行维护和改造阶段形成的文件</w:t>
            </w:r>
          </w:p>
        </w:tc>
      </w:tr>
    </w:tbl>
    <w:p>
      <w:pPr>
        <w:pStyle w:val="Heading"/>
        <w:spacing w:lineRule="exact" w:line="5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  <w:lang w:val="en-US" w:eastAsia="zh-CN"/>
        </w:rPr>
        <w:t>非标</w:t>
      </w:r>
      <w:r>
        <w:rPr>
          <w:rFonts w:eastAsia="黑体"/>
          <w:sz w:val="28"/>
        </w:rPr>
        <w:t>设备文件材料归档范围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</w:tblGrid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材料归档范围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方案论证及设计阶段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Times New Roman"/>
                <w:kern w:val="0"/>
                <w:sz w:val="24"/>
              </w:rPr>
              <w:t>调研报告、技术考察报告或经济技术可行性分析</w:t>
            </w:r>
            <w:r>
              <w:rPr>
                <w:rFonts w:ascii="宋体" w:hAnsi="宋体" w:cs="Times New Roman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购置查重论证报告（单价</w:t>
            </w:r>
            <w:r>
              <w:rPr>
                <w:rFonts w:eastAsia="宋体" w:cs="Times New Roman" w:ascii="宋体" w:hAnsi="宋体"/>
                <w:kern w:val="0"/>
                <w:sz w:val="24"/>
                <w:lang w:val="en-US" w:eastAsia="zh-CN"/>
              </w:rPr>
              <w:t>50</w:t>
            </w: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万元以上设备）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购买设备仪器的请示与批复；设备仪器购置申请表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招标书、投标书、评标文件、中标通知书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技术协议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关问题的请示与批复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设计任务书、设计方案、生产图纸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文件（设计方案评审、设计评审、工艺评审）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条件、技术说明书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验文件、校准文件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计技术总结</w:t>
            </w:r>
            <w:r>
              <w:rPr>
                <w:rFonts w:ascii="宋体" w:hAnsi="宋体" w:cs="Times New Roman"/>
                <w:kern w:val="0"/>
                <w:sz w:val="24"/>
              </w:rPr>
              <w:t>、研制总结</w:t>
            </w: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报告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制造加工阶段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键件工艺规程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艺说明说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购件的合格证和使用说明书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要工艺装备图纸及说明书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艺总结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调试及鉴定验收阶段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试大纲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基础图、电气接线图、安装工艺规程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调试试车、试验记录、调试试验报告、检定报告或校准报告、精度检测记录、安装验收单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存在问题及处理意见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调试技术总结报告、设备验收报告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移交使用单位的附件和随机工具清单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证明文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外购件质量证明文件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和测量的软、硬件部分文件材料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训材料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鉴定及审批文件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果申报及奖励文件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使用维护说明书、操作规程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行及维护修理阶段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维护保养和安全技术操作规程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履历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表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大、中修记录、总结、鉴定书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、中修精度检查记录及验收移交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资产转固文件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事故分析、记录及处理结果报告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造阶段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理化建议及处理结果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改造、改装的报告与批复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、改装过程中形成的图样、技术文件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改造、改装的验收文件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报废技术鉴定书、请示及批复文件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鉴定及成果申报奖励文件</w:t>
            </w:r>
          </w:p>
        </w:tc>
      </w:tr>
    </w:tbl>
    <w:p>
      <w:pPr>
        <w:pStyle w:val="Normal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hadow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shadow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  <w:lang w:val="en-US" w:eastAsia="zh-CN"/>
        </w:rPr>
        <w:t>特种设备文件材料归档范围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</w:tblGrid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材料归档范围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、选购阶段</w:t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ascii="宋体" w:hAnsi="宋体" w:cs="Times New Roman"/>
                <w:kern w:val="0"/>
                <w:sz w:val="24"/>
              </w:rPr>
              <w:t>调研报告、技术考察报告或经济技术可行性分析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购买设备的报告与批复；设备仪器购置申请表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招标书、投标书、评标文件、中标通知书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技术协议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谈判备忘录、附录、附件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要来往函件、电文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箱验收阶段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装箱单、开箱验收单、特种设备的设计文件、说明书；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设计单位和</w:t>
            </w:r>
            <w:r>
              <w:rPr>
                <w:rFonts w:ascii="宋体" w:hAnsi="宋体" w:cs="宋体"/>
                <w:kern w:val="0"/>
                <w:sz w:val="24"/>
              </w:rPr>
              <w:t>制造单位的资质证明（制造许可证、营业执照、</w:t>
            </w: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质量监督检验证明文件、</w:t>
            </w:r>
            <w:r>
              <w:rPr>
                <w:rFonts w:ascii="宋体" w:hAnsi="宋体" w:cs="Times New Roman"/>
                <w:kern w:val="0"/>
                <w:sz w:val="24"/>
              </w:rPr>
              <w:t>设计</w:t>
            </w:r>
            <w:r>
              <w:rPr>
                <w:rFonts w:ascii="宋体" w:hAnsi="宋体" w:cs="宋体"/>
                <w:kern w:val="0"/>
                <w:sz w:val="24"/>
              </w:rPr>
              <w:t>单位批准书）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压力管道元件的合格证及使用说明书；安装使用说明书；产品质量合格证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锅炉受压部分金属材料证明、锅炉制造焊接质量的技术证明、锅炉出厂质量检验合格证明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重设备金属材料证明、制造焊接质量的技术证明、出厂质量检验合格证明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锅炉总体安装质量图及主要受压部分部件的部面图、锅炉受压部件强度计算及安全阀排气量计算文件、水质标准和水处理方法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反应容器和贮运容器的总图、主要受压元件图、强度计算书、运行记录、检验、检测、试验报告、合格证、质量证明、登记卡片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箱检验记录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调试阶段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调试计划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基础图、地基图、电气接线图、安装工艺规程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锅炉安装质量技术证明、安装验收单、锅炉使用证明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特种设备安全监督管理部门出具的设备使用登记证、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存在问题及处理意见（验收备忘录）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调试技术总结报告、验收文件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训材料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移交使用单位的附件和随机工具清单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行及维护修理阶段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定期检验文件、</w:t>
            </w:r>
            <w:r>
              <w:rPr>
                <w:rFonts w:ascii="宋体" w:hAnsi="宋体" w:cs="宋体"/>
                <w:kern w:val="0"/>
                <w:sz w:val="24"/>
              </w:rPr>
              <w:t>设备维护保养和安全技术操作规程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履历表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检测改造记录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资产转固文件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大、中修记录、总结、鉴定书、设备技术状况鉴定表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事故分析、记录及处理结果报告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造阶段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理化建议及处理结果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改造、改装的报告与批复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、改装过程中形成的图样、技术文件、生产线改造工艺布置图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报废技术鉴定书、请示及批复文件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鉴定及成果申报奖励文件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仪器改造、改装验收文件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/>
          <w:sz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  <w:lang w:val="en-US" w:eastAsia="zh-CN"/>
        </w:rPr>
        <w:t>计算机管理系统软件、硬件文件材料归档范围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</w:tblGrid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材料归档范围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划、选购阶段</w:t>
            </w:r>
          </w:p>
        </w:tc>
      </w:tr>
      <w:tr>
        <w:trPr>
          <w:trHeight w:val="8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Times New Roman"/>
                <w:kern w:val="0"/>
                <w:sz w:val="24"/>
              </w:rPr>
              <w:t>调研报告、技术考察报告或经济技术可行性分析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购买设备的请示与批复；设备仪器购置申请表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招标书、投标书、评标文件、中标通知书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技术协议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谈判备忘录、附录、附件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要来往函件、电文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软件及硬件质量证明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权书、软件许可协议、原产地证明</w:t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箱验收阶段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装箱单、开箱验收单、安装指南、重要信息、三包凭证、用户手册、保修证书、使用说明书、软盘、光盘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站装箱单、合格证、保修卡、使用说明书、安装指南、许可信息、随机光盘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数据库设计说明书、数据使用及保密承诺、信息系统业务数据清单、系统安全渗透测试、第三方检测报告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器补充调整指南、电线位置说明、快速安装和硬件配置、安全指南、快速入门、保修及材料限制、安装提示、重要安全信息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换机装箱单、授权书、重要信息、快速参考指南、启动指南、快速安装指南、手册、保修卡、软件发行记录、文件概要、随机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网络入侵监测系统用户手册、产品保修证书、光盘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防火墙用户手册、产品保修证书、光盘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ascii="宋体" w:hAnsi="宋体" w:cs="Times New Roman"/>
                <w:kern w:val="0"/>
                <w:sz w:val="24"/>
              </w:rPr>
              <w:t>磁带库装箱单、使用指南、安装操作指南、软件说明书、许可协议、</w:t>
            </w:r>
            <w:r>
              <w:rPr>
                <w:rFonts w:ascii="宋体" w:hAnsi="宋体" w:cs="Times New Roman"/>
                <w:kern w:val="0"/>
                <w:sz w:val="24"/>
                <w:lang w:val="en-US" w:eastAsia="zh-CN"/>
              </w:rPr>
              <w:t>知识产权协议文件、</w:t>
            </w:r>
            <w:r>
              <w:rPr>
                <w:rFonts w:ascii="宋体" w:hAnsi="宋体" w:cs="Times New Roman"/>
                <w:kern w:val="0"/>
                <w:sz w:val="24"/>
              </w:rPr>
              <w:t>客户信息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磁盘阵列柜装箱单、保修单、操作手册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份软件管理员指南、许可协议、序列号码、光盘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全使用指南、入门指南、用户许可协议、专用产品序号、用户信息反馈卡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双机热备软件指南、光盘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网络应用安全平台快速安装手册、客户端用户手册、管理员手册、光盘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软件模块词典、许可协议、最终用户许可协议、许可实施有关问题解答、用户指南、快速启动指南、资源指南、快速参考指南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安装调试阶段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及管理系统安装测试记录、系统预验收报告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存在问题及处理意见（验收备忘录）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终验收报告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训总结材料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移交使用单位的附件清单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资产转固文件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升级、换版阶段</w:t>
            </w:r>
          </w:p>
        </w:tc>
      </w:tr>
      <w:tr>
        <w:trPr>
          <w:trHeight w:val="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升级、换版请示与批复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文件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及软件报废的技术鉴定书、请示及批复文件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备及软件升级、换版验收文件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鉴定及成果申报奖励文件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41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8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460" w:leader="none"/>
      </w:tabs>
      <w:ind w:right="384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Spacing"/>
    <w:next w:val="Normal"/>
    <w:qFormat/>
    <w:pPr>
      <w:numPr>
        <w:ilvl w:val="2"/>
        <w:numId w:val="1"/>
      </w:numPr>
      <w:ind w:firstLine="300"/>
      <w:outlineLvl w:val="2"/>
    </w:pPr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spacing w:lineRule="auto" w:line="276" w:before="0" w:after="160"/>
      <w:ind w:firstLine="80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color w:val="FF0000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8:00Z</dcterms:created>
  <dc:creator>Legend User</dc:creator>
  <dc:description/>
  <dc:language>en-US</dc:language>
  <cp:lastModifiedBy>LCC</cp:lastModifiedBy>
  <cp:lastPrinted>2008-03-12T20:57:00Z</cp:lastPrinted>
  <dcterms:modified xsi:type="dcterms:W3CDTF">2026-01-23T14:02:52Z</dcterms:modified>
  <cp:revision>15</cp:revision>
  <dc:subject/>
  <dc:title>关于北航天华公司转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A977ED67046C7BE2B66B5B93316A4_13</vt:lpwstr>
  </property>
  <property fmtid="{D5CDD505-2E9C-101B-9397-08002B2CF9AE}" pid="3" name="KSOProductBuildVer">
    <vt:lpwstr>2052-11.3.0.9230</vt:lpwstr>
  </property>
  <property fmtid="{D5CDD505-2E9C-101B-9397-08002B2CF9AE}" pid="4" name="KSOTemplateDocerSaveRecord">
    <vt:lpwstr>eyJoZGlkIjoiYmY5NGM2ZDAyZDQ3ZGU5MWQ3ZmVkMmQyMjRmMjc2YzgiLCJ1c2VySWQiOiI3OTczMzUzNzgifQ==</vt:lpwstr>
  </property>
  <property fmtid="{D5CDD505-2E9C-101B-9397-08002B2CF9AE}" pid="5" name="commondata">
    <vt:lpwstr>commondata</vt:lpwstr>
  </property>
</Properties>
</file>